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>
          <w:rFonts w:cs="Arial" w:ascii="Arial" w:hAnsi="Arial"/>
          <w:b/>
          <w:bCs/>
          <w:sz w:val="22"/>
          <w:szCs w:val="22"/>
        </w:rPr>
        <w:t>ОКТЯБРЬ 2024г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50" w:right="150" w:firstLine="570"/>
        <w:jc w:val="both"/>
        <w:rPr/>
      </w:pPr>
      <w:r>
        <w:rPr>
          <w:rFonts w:cs="Arial" w:ascii="Arial" w:hAnsi="Arial"/>
          <w:sz w:val="20"/>
          <w:szCs w:val="20"/>
        </w:rPr>
        <w:t xml:space="preserve">В октябре месяце на всей территории ПМР наблюдалась </w:t>
      </w:r>
      <w:r>
        <w:rPr>
          <w:rFonts w:cs="Arial" w:ascii="Arial" w:hAnsi="Arial"/>
          <w:b/>
          <w:i/>
          <w:sz w:val="20"/>
          <w:szCs w:val="20"/>
        </w:rPr>
        <w:t>неоднородная по температурному режиму</w:t>
      </w:r>
      <w:r>
        <w:rPr>
          <w:rFonts w:cs="Arial" w:ascii="Arial" w:hAnsi="Arial"/>
          <w:sz w:val="20"/>
          <w:szCs w:val="20"/>
        </w:rPr>
        <w:t>, но в целом теплее обычного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погода</w:t>
      </w:r>
      <w:r>
        <w:rPr>
          <w:rFonts w:cs="Arial" w:ascii="Arial" w:hAnsi="Arial"/>
          <w:b/>
          <w:i/>
          <w:sz w:val="20"/>
          <w:szCs w:val="20"/>
        </w:rPr>
        <w:t xml:space="preserve"> с осадками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редняя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за месяц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мпература воздуха составил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11,0…+11,9°С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выш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лиматической нормы на 1,3-1,6°С (подобный температурный режим отмечается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территории республики в среднем один раз в 4-6 лет).</w:t>
      </w:r>
      <w:r>
        <w:rPr>
          <w:rFonts w:cs="Arial" w:ascii="Arial" w:hAnsi="Arial"/>
          <w:bCs/>
          <w:sz w:val="20"/>
          <w:szCs w:val="20"/>
        </w:rPr>
        <w:t xml:space="preserve"> Очень тепло на территории </w:t>
      </w:r>
      <w:r>
        <w:rPr>
          <w:rFonts w:cs="Arial" w:ascii="Arial" w:hAnsi="Arial"/>
          <w:sz w:val="20"/>
          <w:szCs w:val="20"/>
        </w:rPr>
        <w:t>Приднестровья</w:t>
      </w:r>
      <w:r>
        <w:rPr>
          <w:rFonts w:cs="Arial" w:ascii="Arial" w:hAnsi="Arial"/>
          <w:bCs/>
          <w:sz w:val="20"/>
          <w:szCs w:val="20"/>
        </w:rPr>
        <w:t xml:space="preserve"> было в период с 4 по 6, с 10 по 12 и с 28 по 31 октября</w:t>
      </w:r>
      <w:r>
        <w:rPr>
          <w:rFonts w:cs="Arial" w:ascii="Arial" w:hAnsi="Arial"/>
          <w:sz w:val="20"/>
          <w:szCs w:val="20"/>
        </w:rPr>
        <w:t xml:space="preserve">, когда </w:t>
      </w:r>
      <w:r>
        <w:rPr>
          <w:rFonts w:cs="Arial" w:ascii="Arial" w:hAnsi="Arial"/>
          <w:b/>
          <w:bCs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</w:rPr>
        <w:t>редние суточные</w:t>
      </w:r>
      <w:r>
        <w:rPr>
          <w:rFonts w:cs="Arial" w:ascii="Arial" w:hAnsi="Arial"/>
          <w:sz w:val="20"/>
          <w:szCs w:val="20"/>
        </w:rPr>
        <w:t xml:space="preserve"> температуры воздуха составляли +14,3…+20,0°С – это на 4-7°С выше многолетней климатической нормы для данных суток. Холоднее обычного оказался период с 17 по 21, а также 25 и 26 октября, когда </w:t>
      </w:r>
      <w:r>
        <w:rPr>
          <w:rFonts w:cs="Arial" w:ascii="Arial" w:hAnsi="Arial"/>
          <w:b/>
          <w:bCs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</w:rPr>
        <w:t>ред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суточные</w:t>
      </w:r>
      <w:r>
        <w:rPr>
          <w:rFonts w:cs="Arial" w:ascii="Arial" w:hAnsi="Arial"/>
          <w:sz w:val="20"/>
          <w:szCs w:val="20"/>
        </w:rPr>
        <w:t xml:space="preserve"> температуры составляли +4,9…+7,4°С – это на 2-4°С ниже среднемноголетней климатической нормы для данных суток.</w:t>
      </w:r>
    </w:p>
    <w:p>
      <w:pPr>
        <w:pStyle w:val="Normal"/>
        <w:ind w:right="-55" w:firstLine="7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b/>
          <w:i/>
          <w:sz w:val="20"/>
          <w:szCs w:val="20"/>
        </w:rPr>
        <w:t>первой</w:t>
      </w:r>
      <w:r>
        <w:rPr>
          <w:rFonts w:cs="Arial" w:ascii="Arial" w:hAnsi="Arial"/>
          <w:sz w:val="20"/>
          <w:szCs w:val="20"/>
        </w:rPr>
        <w:t xml:space="preserve"> декаде октября в Приднестровье наблюдалась тёплая погода с осадками, местами обильными. </w:t>
      </w:r>
      <w:r>
        <w:rPr>
          <w:rFonts w:cs="Arial" w:ascii="Arial" w:hAnsi="Arial"/>
          <w:b/>
          <w:i/>
          <w:sz w:val="20"/>
          <w:szCs w:val="20"/>
        </w:rPr>
        <w:t>Среднедекадная</w:t>
      </w:r>
      <w:r>
        <w:rPr>
          <w:rFonts w:cs="Arial" w:ascii="Arial" w:hAnsi="Arial"/>
          <w:sz w:val="20"/>
          <w:szCs w:val="20"/>
        </w:rPr>
        <w:t xml:space="preserve"> температур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духа составил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15,2…+16,0°С, что н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,3-3,6°С превысило многолетнюю климатическую норм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подобный температурный режим в первой декаде октября отмечается по республике в среднем один раз в 8-10 лет). </w:t>
      </w:r>
    </w:p>
    <w:p>
      <w:pPr>
        <w:pStyle w:val="Normal"/>
        <w:ind w:right="-5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 </w:t>
      </w:r>
      <w:r>
        <w:rPr>
          <w:rFonts w:cs="Arial" w:ascii="Arial" w:hAnsi="Arial"/>
          <w:b/>
          <w:i/>
          <w:sz w:val="20"/>
          <w:szCs w:val="20"/>
        </w:rPr>
        <w:t>второй</w:t>
      </w:r>
      <w:r>
        <w:rPr>
          <w:rFonts w:cs="Arial" w:ascii="Arial" w:hAnsi="Arial"/>
          <w:sz w:val="20"/>
          <w:szCs w:val="20"/>
        </w:rPr>
        <w:t xml:space="preserve"> декаде октября в Приднестровье наблюдалась неоднородная по температурному режиму погода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 недобором осадков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большей части территории. В целом декада была близка к норме по температурному режиму.</w:t>
      </w:r>
      <w:r>
        <w:rPr>
          <w:rFonts w:cs="Arial" w:ascii="Arial" w:hAnsi="Arial"/>
          <w:b/>
          <w:i/>
          <w:sz w:val="20"/>
          <w:szCs w:val="20"/>
        </w:rPr>
        <w:t xml:space="preserve"> Среднедекадная</w:t>
      </w:r>
      <w:r>
        <w:rPr>
          <w:rFonts w:cs="Arial" w:ascii="Arial" w:hAnsi="Arial"/>
          <w:sz w:val="20"/>
          <w:szCs w:val="20"/>
        </w:rPr>
        <w:t xml:space="preserve"> температур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духа составил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9,4…+10,7°С.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о </w:t>
      </w:r>
      <w:r>
        <w:rPr>
          <w:rFonts w:cs="Arial" w:ascii="Arial" w:hAnsi="Arial"/>
          <w:b/>
          <w:i/>
          <w:sz w:val="20"/>
          <w:szCs w:val="20"/>
        </w:rPr>
        <w:t>третьей</w:t>
      </w:r>
      <w:r>
        <w:rPr>
          <w:rFonts w:cs="Arial" w:ascii="Arial" w:hAnsi="Arial"/>
          <w:sz w:val="20"/>
          <w:szCs w:val="20"/>
        </w:rPr>
        <w:t xml:space="preserve"> декаде октября в Приднестровье наблюдалась неоднородная по температурному режиму, но в целом незначительно теплее обычного погода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без существенных осадков. </w:t>
      </w:r>
      <w:r>
        <w:rPr>
          <w:rFonts w:cs="Arial" w:ascii="Arial" w:hAnsi="Arial"/>
          <w:b/>
          <w:i/>
          <w:sz w:val="20"/>
          <w:szCs w:val="20"/>
        </w:rPr>
        <w:t xml:space="preserve">Среднедекадная </w:t>
      </w:r>
      <w:r>
        <w:rPr>
          <w:rFonts w:cs="Arial" w:ascii="Arial" w:hAnsi="Arial"/>
          <w:sz w:val="20"/>
          <w:szCs w:val="20"/>
        </w:rPr>
        <w:t>температура составила +8,6…+9,3°С, что на большей части территори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спублики на 0,9-1,5°С выше нормы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подобный температурный режим отмечается в среднем один раз в 2-3 года). 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008080"/>
          <w:sz w:val="20"/>
          <w:szCs w:val="20"/>
        </w:rPr>
      </w:pPr>
      <w:r>
        <w:rPr>
          <w:rFonts w:cs="Arial" w:ascii="Arial" w:hAnsi="Arial"/>
          <w:bCs/>
          <w:color w:val="008080"/>
          <w:sz w:val="20"/>
          <w:szCs w:val="20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Самая высокая </w:t>
      </w:r>
      <w:r>
        <w:rPr>
          <w:rFonts w:cs="Arial" w:ascii="Arial" w:hAnsi="Arial"/>
          <w:b/>
          <w:bCs/>
          <w:i/>
          <w:sz w:val="20"/>
          <w:szCs w:val="20"/>
        </w:rPr>
        <w:t>максимальная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температура воздуха наблюдалась 5 октября в Тирасполе и составляла +27°С; в остальных районах ПМР декадный максимум составил +24…+25°С (подобные и выше температуры отмечаются в республике в среднем один раз в 2-</w:t>
      </w:r>
      <w:r>
        <w:rPr>
          <w:rFonts w:cs="Arial" w:ascii="Arial" w:hAnsi="Arial"/>
          <w:sz w:val="20"/>
          <w:szCs w:val="20"/>
        </w:rPr>
        <w:t>4 года</w:t>
      </w:r>
      <w:r>
        <w:rPr>
          <w:rFonts w:cs="Arial" w:ascii="Arial" w:hAnsi="Arial"/>
          <w:bCs/>
          <w:sz w:val="20"/>
          <w:szCs w:val="20"/>
        </w:rPr>
        <w:t xml:space="preserve">). </w:t>
      </w:r>
    </w:p>
    <w:p>
      <w:pPr>
        <w:pStyle w:val="Normal"/>
        <w:ind w:right="-55" w:firstLine="72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Самая низкая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минимальная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мпература воздух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блюдалась в северных районах республики и составил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2°С, на остальной части территории минимум составил 0,0…-0,5°С (</w:t>
      </w:r>
      <w:r>
        <w:rPr>
          <w:rFonts w:cs="Arial" w:ascii="Arial" w:hAnsi="Arial"/>
          <w:bCs/>
          <w:sz w:val="20"/>
          <w:szCs w:val="20"/>
        </w:rPr>
        <w:t>подобные и ниже температуры в октябре отмечаются каждый год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8080"/>
          <w:sz w:val="20"/>
          <w:szCs w:val="20"/>
        </w:rPr>
      </w:pPr>
      <w:r>
        <w:rPr>
          <w:rFonts w:cs="Arial" w:ascii="Arial" w:hAnsi="Arial"/>
          <w:b/>
          <w:color w:val="00808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ервые заморозки в воздухе</w:t>
      </w:r>
      <w:r>
        <w:rPr>
          <w:rFonts w:cs="Arial" w:ascii="Arial" w:hAnsi="Arial"/>
          <w:sz w:val="20"/>
          <w:szCs w:val="20"/>
        </w:rPr>
        <w:t xml:space="preserve"> (-1,0…-1,5°С) наблюдались утром 18 октября на севере Приднестровья,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что на 2-6 дней позднее обычных сроков. В тот же день по всей республике были отмечены </w:t>
      </w:r>
      <w:r>
        <w:rPr>
          <w:rFonts w:cs="Arial" w:ascii="Arial" w:hAnsi="Arial"/>
          <w:b/>
          <w:i/>
          <w:sz w:val="20"/>
          <w:szCs w:val="20"/>
        </w:rPr>
        <w:t xml:space="preserve">первые </w:t>
      </w:r>
      <w:r>
        <w:rPr>
          <w:rFonts w:cs="Arial" w:ascii="Arial" w:hAnsi="Arial"/>
          <w:b/>
          <w:bCs/>
          <w:i/>
          <w:sz w:val="20"/>
          <w:szCs w:val="20"/>
        </w:rPr>
        <w:t>заморозки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на поверхности почвы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i/>
          <w:sz w:val="20"/>
          <w:szCs w:val="20"/>
        </w:rPr>
        <w:t>на высоте 2см</w:t>
      </w:r>
      <w:r>
        <w:rPr>
          <w:rFonts w:cs="Arial" w:ascii="Arial" w:hAnsi="Arial"/>
          <w:sz w:val="20"/>
          <w:szCs w:val="20"/>
        </w:rPr>
        <w:t xml:space="preserve"> от поверхности почвы интенсивностью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1...-4°С, что позднее обычного на 13-19 дней по северу, на 4-14 дней в центре и на юге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его в течение месяца отмечалось от 5 до 9 дней с заморозками на почве и на высоте 2см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Устойчивый переход средней суточной температуры воздуха через +15ºС</w:t>
      </w:r>
      <w:r>
        <w:rPr>
          <w:rFonts w:cs="Arial" w:ascii="Arial" w:hAnsi="Arial"/>
          <w:sz w:val="20"/>
          <w:szCs w:val="20"/>
        </w:rPr>
        <w:t xml:space="preserve"> в сторону более низких значений, характеризующего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окончание метеорологического лета</w:t>
      </w:r>
      <w:r>
        <w:rPr>
          <w:rFonts w:cs="Arial" w:ascii="Arial" w:hAnsi="Arial"/>
          <w:sz w:val="20"/>
          <w:szCs w:val="20"/>
        </w:rPr>
        <w:t xml:space="preserve">, произошёл 7 октября на всей территории республики, что на 2-3 недели позднее обычных сроков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Осадки</w:t>
      </w:r>
      <w:r>
        <w:rPr>
          <w:rFonts w:cs="Arial" w:ascii="Arial" w:hAnsi="Arial"/>
          <w:sz w:val="20"/>
          <w:szCs w:val="20"/>
        </w:rPr>
        <w:t xml:space="preserve"> в октябре выпадали в виде дождя и распределялись по времени и о территории неравномерно, их сумма за месяц составила 31-48мм или 103-137% месячной нормы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На протяжении </w:t>
      </w:r>
      <w:r>
        <w:rPr>
          <w:rFonts w:cs="Arial" w:ascii="Arial" w:hAnsi="Arial"/>
          <w:b/>
          <w:i/>
          <w:sz w:val="20"/>
          <w:szCs w:val="20"/>
        </w:rPr>
        <w:t>первой</w:t>
      </w:r>
      <w:r>
        <w:rPr>
          <w:rFonts w:cs="Arial" w:ascii="Arial" w:hAnsi="Arial"/>
          <w:sz w:val="20"/>
          <w:szCs w:val="20"/>
        </w:rPr>
        <w:t xml:space="preserve"> декады осадки выпадали повсеместно по республике. Их декадная сумма (28-43мм) в 2,5-3,8 раза превысил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ноголетнюю декадную норму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 </w:t>
      </w:r>
      <w:r>
        <w:rPr>
          <w:rFonts w:cs="Arial" w:ascii="Arial" w:hAnsi="Arial"/>
          <w:b/>
          <w:i/>
          <w:sz w:val="20"/>
          <w:szCs w:val="20"/>
        </w:rPr>
        <w:t>второй</w:t>
      </w:r>
      <w:r>
        <w:rPr>
          <w:rFonts w:cs="Arial" w:ascii="Arial" w:hAnsi="Arial"/>
          <w:sz w:val="20"/>
          <w:szCs w:val="20"/>
        </w:rPr>
        <w:t xml:space="preserve"> декаде на большей части территории ПМР наблюдался недобор осадков. В северных и центральных районах выпало 4-6мм (29-44% декадной нормы); на юге республики сумма выпавших осадков составила 13мм, что в 1,2 раза превысило декадную норм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b/>
          <w:i/>
          <w:sz w:val="20"/>
          <w:szCs w:val="20"/>
        </w:rPr>
        <w:t>третьей</w:t>
      </w:r>
      <w:r>
        <w:rPr>
          <w:rFonts w:cs="Arial" w:ascii="Arial" w:hAnsi="Arial"/>
          <w:sz w:val="20"/>
          <w:szCs w:val="20"/>
        </w:rPr>
        <w:t xml:space="preserve"> декаде по всему Приднестровью осадков не наблюдалось. </w:t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bCs w:val="false"/>
          <w:color w:val="00808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8080"/>
          <w:sz w:val="20"/>
          <w:szCs w:val="20"/>
        </w:rPr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i/>
          <w:sz w:val="20"/>
          <w:szCs w:val="20"/>
        </w:rPr>
        <w:t>Сильные дожди</w:t>
      </w:r>
      <w:r>
        <w:rPr>
          <w:rFonts w:cs="Arial" w:ascii="Arial" w:hAnsi="Arial"/>
          <w:b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(с количеством осадков 15мм и более, выпавших за 12 часов и менее что </w:t>
      </w:r>
      <w:r>
        <w:rPr>
          <w:rFonts w:cs="Arial" w:ascii="Arial" w:hAnsi="Arial"/>
          <w:b w:val="false"/>
          <w:sz w:val="20"/>
          <w:szCs w:val="20"/>
        </w:rPr>
        <w:t>соответствуе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критерия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sz w:val="20"/>
          <w:szCs w:val="20"/>
        </w:rPr>
        <w:t>опасного гидрометеорологического явления</w:t>
      </w:r>
      <w:r>
        <w:rPr>
          <w:rFonts w:cs="Arial" w:ascii="Arial" w:hAnsi="Arial"/>
          <w:b w:val="false"/>
          <w:sz w:val="20"/>
          <w:szCs w:val="20"/>
        </w:rPr>
        <w:t xml:space="preserve">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во время грозы </w:t>
      </w:r>
      <w:r>
        <w:rPr>
          <w:rFonts w:cs="Arial" w:ascii="Arial" w:hAnsi="Arial"/>
          <w:b w:val="false"/>
          <w:sz w:val="20"/>
          <w:szCs w:val="20"/>
        </w:rPr>
        <w:t xml:space="preserve">прошли </w:t>
      </w:r>
      <w:r>
        <w:rPr>
          <w:rFonts w:cs="Arial" w:ascii="Arial" w:hAnsi="Arial"/>
          <w:b w:val="false"/>
          <w:bCs w:val="false"/>
          <w:sz w:val="20"/>
          <w:szCs w:val="20"/>
        </w:rPr>
        <w:t>6 и 7 октября по всей республике: в Каменке за 6 часов выпало 18мм осадков (более половины месячной нормы); в Дубоссарах и в Григориополе в течение суток выпало по 33мм осадков, в Дойбанах – 26мм (83-94% месячной нормы); в Тирасполе за 5 часов – 21мм (60% месячной нормы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первой половине октября местами наблюдались </w:t>
      </w:r>
      <w:r>
        <w:rPr>
          <w:rFonts w:cs="Arial" w:ascii="Arial" w:hAnsi="Arial"/>
          <w:b/>
          <w:i/>
          <w:sz w:val="20"/>
          <w:szCs w:val="20"/>
        </w:rPr>
        <w:t>грозы</w:t>
      </w:r>
      <w:r>
        <w:rPr>
          <w:rFonts w:cs="Arial" w:ascii="Arial" w:hAnsi="Arial"/>
          <w:sz w:val="20"/>
          <w:szCs w:val="20"/>
        </w:rPr>
        <w:t xml:space="preserve">; на юге республики было отмечено </w:t>
      </w:r>
      <w:r>
        <w:rPr>
          <w:rFonts w:cs="Arial" w:ascii="Arial" w:hAnsi="Arial"/>
          <w:b/>
          <w:i/>
          <w:sz w:val="20"/>
          <w:szCs w:val="20"/>
        </w:rPr>
        <w:t>усиление скорости ветра</w:t>
      </w:r>
      <w:r>
        <w:rPr>
          <w:rFonts w:cs="Arial" w:ascii="Arial" w:hAnsi="Arial"/>
          <w:sz w:val="20"/>
          <w:szCs w:val="20"/>
        </w:rPr>
        <w:t xml:space="preserve"> при порыве до 13м/сек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тдельные дни месяца по всей республик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были отмечены </w:t>
      </w:r>
      <w:r>
        <w:rPr>
          <w:rFonts w:cs="Arial" w:ascii="Arial" w:hAnsi="Arial"/>
          <w:b/>
          <w:i/>
          <w:sz w:val="20"/>
          <w:szCs w:val="20"/>
        </w:rPr>
        <w:t>туманы</w:t>
      </w:r>
      <w:r>
        <w:rPr>
          <w:rFonts w:cs="Arial" w:ascii="Arial" w:hAnsi="Arial"/>
          <w:sz w:val="20"/>
          <w:szCs w:val="20"/>
        </w:rPr>
        <w:t xml:space="preserve"> с видимостью 200-500м продолжительностью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1 до 11 часов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1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тыловой частью Черноморского циклона и прохождением холодного фронта. Ночью прошли кратковременные дожди с количеством осадков 0,3-2,2 мм. Днем по югу республики отмечалось усиление северо-западного ветра до 13 м/с. Минимальная температура воздуха ночью была +10,8...+12,7°, максимальная днем +16,0...+19,2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тыловой частью Черноморского циклона. Наблюдалась погода без осадков. Минимальная температура воздуха ночью была +9,0...+10,1°, максимальная днем +18,8...+19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3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 малоградиентного поля пониженного давления. Наблюдалась погода без осадков. Минимальная температура воздуха ночью была +8,5...+10,9°, максимальная днем +22,5...+23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4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 передней частью ложбины Средиземноморского циклона. Наблюдалась погода без осадков. Минимальная температура воздуха ночью была +11,0...+14,2°, максимальная днем +24,1...+25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5-7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 центральной части циклона, пришедшего с Балкан. 5 октября на севере и в центре республики прошел слабый кратковременный дождь с количеством осадков 0,0-0,8 мм. 6 и 7 октября дожди наблюдались на всей территории республики, местами сильные с грозами. Количество осадков составило 11,2-33,3 мм и 6,8-18,5 мм соответственно. Минимальная температура воздуха ночью 5 и 6 октября была в пределах от +13,5° до +18,2°, 7 октября составила +11,5...+13,4°С. Максимальная температура воздуха днем понижалась от +20,0…+26,8° до +15,4...+16,6°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8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 гребня с юго-востока и высотной ложбиной. В первой половине ночи по югу республики местами прошел дождь с количеством осадков 1,2-1,6 мм. Ночью и утром по югу республики отмечался туман с видимостью 200-500 м. Минимальная температура воздуха ночью была +7,5...+8,8°С, максимальная днем +21,0...+21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9-10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 малоградиентного поля пониженного давления. Наблюдалась погода без осадков. 9 октября по югу республики в утренние часы отмечался туман с видимостью 200-500 метров. Минимальная температура воздуха ночью повышалась от +7,5...+10,8° до +13,5...+14,4°С, максимальная днем была +20,2...+23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11-12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 ложбины с севера и прохождением холодного фронта. 11 октября наблюдалась погода без существенных осадков, 12 октября прошли кратковременные дожди, по северу республики местами с грозами. Количество осадков составило 1,5-12,5 мм.11 октября ночью и утром местами отмечались туманы с видимостью 500 метров. Минимальная температура воздуха ночью повышалась от +9,0...+12,6° до +12,5…+14,3°, максимальная днем понижалась от +24,3...+25,8° до +14,3...+15,2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13-14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 тыловой части ложбины. Наблюдалась погода без существенных осадков. Минимальная температура воздуха ночью была +5,6...+8,2°, максимальная днем +15,2...+16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15-17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 юго-восточной и юго-западной периферии антициклона. Местами прошли слабые кратковременные дожди. Количество осадков составило: 15/10 – 0,0 –1,3 мм; 16/10 – 0,8-1,0 мм и 17/10 – 0,0-2,7 мм. Минимальная температура воздуха ночью была +2,8...+7,7°, максимальная днем +11,2...+15,5°С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18-19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 гребня Сибирского антициклона. Наблюдалась погода без осадков. В утренние часы 18 октября местами отмечался туман с видимостью 500 м. Минимальная температура воздуха ночью 18 октября составила по северу республики -1,5...-1,0°С, по югу +0,5...+2,7°; 19 октября была +0,2...+2,5°С На почве повсеместно отмечались заморозки до -4°С. Максимальная температура воздуха днем понижалась от +12,3...+13,1° до +8,4...+11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-22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 восточной периферией антициклона с центром над восточной Европой. Наблюдалась погода без осадков. Минимальная температура воздуха ночью понижалась от +6,3...+4,2° до -2,1...0,0°С, ночью и утром 21 и 22 октября, на почве отмечались заморозки до -4°С. Максимальная температура воздуха днем повышалась от +10,4...+12,7° до +19,6...+20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3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 малоградиентного поля повышенного давления. Наблюдалась погода без осадков.  Минимальная температура воздуха ночью составила -0,1...+2,1°, отмечались заморозки на почве до -3°С. Максимальная температура воздуха днем была +18,4...+18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4-27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 Азорского антициклона, который смещался с северо-запада на юго-восток и удерживал сухую погоду. Ночью и утром 25 октября местами, а 26 октября повсеместно отмечались туманы с видимостью 200-500 м. Минимальная температура воздуха ночью понижалась от +2,2...+6,7° до -0,7...+0,1°С, утром местами на почве отмечались заморозки до -1...-2°С. Максимальная температура воздуха днем в начале и конце периода была +14,9...+18,9°, в середине периода понижалась до +10,4...+14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8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влиянием ложбины с севера и прохождением холодного фронта. Наблюдалась погода без существенных осадков. В утренние часы, по югу республики отмечались туманы с видимостью 200-500 м. Минимальная температура воздуха ночью составила +3,9...+6,1°, максимальная днем +17,7...+18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9-31 октября</w:t>
      </w:r>
      <w:r>
        <w:rPr>
          <w:rFonts w:cs="Arial" w:ascii="Arial" w:hAnsi="Arial"/>
          <w:sz w:val="20"/>
          <w:szCs w:val="20"/>
        </w:rPr>
        <w:t xml:space="preserve"> погода определялась гребнем с запада. Наблюдалась погода без осадков. Минимальная температура воздуха ночью повышалась от +5,5...+8,0° до +6,6...+11,4°, максимальная днем была +14,4...+17,6°С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libri Light" w:hAnsi="Calibri Light" w:cs="Calibri Light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98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2:20:00Z</dcterms:created>
  <dc:creator>Метео</dc:creator>
  <dc:description/>
  <cp:keywords/>
  <dc:language>en-US</dc:language>
  <cp:lastModifiedBy>Лиля</cp:lastModifiedBy>
  <cp:lastPrinted>2020-11-06T11:37:00Z</cp:lastPrinted>
  <dcterms:modified xsi:type="dcterms:W3CDTF">2024-11-11T08:40:00Z</dcterms:modified>
  <cp:revision>53</cp:revision>
  <dc:subject/>
  <dc:title>ИЮНЬ-2014</dc:title>
</cp:coreProperties>
</file>