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ЮНЬ 2024г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юнь месяц на всей территории Приднестровья был </w:t>
      </w:r>
      <w:r>
        <w:rPr>
          <w:rFonts w:cs="Arial" w:ascii="Arial" w:hAnsi="Arial"/>
          <w:b/>
          <w:i/>
          <w:sz w:val="22"/>
          <w:szCs w:val="22"/>
        </w:rPr>
        <w:t>теплым и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с осадками</w:t>
      </w:r>
      <w:r>
        <w:rPr>
          <w:rFonts w:cs="Arial" w:ascii="Arial" w:hAnsi="Arial"/>
          <w:sz w:val="22"/>
          <w:szCs w:val="22"/>
        </w:rPr>
        <w:t>, временами обильным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Среднемесячная</w:t>
      </w:r>
      <w:r>
        <w:rPr>
          <w:rFonts w:cs="Arial" w:ascii="Arial" w:hAnsi="Arial"/>
          <w:sz w:val="22"/>
          <w:szCs w:val="22"/>
        </w:rPr>
        <w:t xml:space="preserve"> температура воздуха составлял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22,1…+23,3°С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ше многолетне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лиматической нормы на 2,7-3,0°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подобный температурный режим отмечается в республике в среднем один раз в 11-17 лет).</w:t>
      </w:r>
    </w:p>
    <w:p>
      <w:pPr>
        <w:pStyle w:val="Normal"/>
        <w:ind w:firstLine="72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В первой декаде</w:t>
      </w:r>
      <w:r>
        <w:rPr>
          <w:rFonts w:cs="Arial" w:ascii="Arial" w:hAnsi="Arial"/>
          <w:sz w:val="22"/>
          <w:szCs w:val="22"/>
        </w:rPr>
        <w:t xml:space="preserve"> наблюдалась аномально тёплая погода с осадками. Среднедекадная температу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духа по республике была на 3,9-4,1°С выше нормы и составлял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22,6…+23,4°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подобный температурный режим в первой декаде июня отмечается на большей части территории республики впервые за всю историю метеонаблюдений).</w:t>
      </w:r>
    </w:p>
    <w:p>
      <w:pPr>
        <w:pStyle w:val="Normal"/>
        <w:ind w:right="-55" w:firstLine="72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Во второй декаде</w:t>
      </w:r>
      <w:r>
        <w:rPr>
          <w:rFonts w:cs="Arial" w:ascii="Arial" w:hAnsi="Arial"/>
          <w:sz w:val="22"/>
          <w:szCs w:val="22"/>
        </w:rPr>
        <w:t xml:space="preserve"> была неоднородная по температурному режиму, но в целом, теплее обычного погода с осадками, временами обильными. Средняя декадная температу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духа составила +20,9…+21,9°С, что выш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ноголетней климатической нормы на 1,5-1,7°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подобный температурный режим во второй декаде июня отмечается по всей республике в среднем один раз в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-5 лет).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В третьей декаде</w:t>
      </w:r>
      <w:r>
        <w:rPr>
          <w:rFonts w:cs="Arial" w:ascii="Arial" w:hAnsi="Arial"/>
          <w:sz w:val="22"/>
          <w:szCs w:val="22"/>
        </w:rPr>
        <w:t xml:space="preserve"> наблюдалась теплее обычного погода со значительным дефицитом осадков. Среднедекадная температура составила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23,0…+24,2°С,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ем превысила норму на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,4-3,3°С</w:t>
      </w:r>
      <w:r>
        <w:rPr>
          <w:rFonts w:cs="Arial" w:ascii="Arial" w:hAnsi="Arial"/>
          <w:b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подобный температурный режим в третьей декаде июня отмечается на большей части территории республики в среднем один раз в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-10 лет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Fonts w:cs="Arial" w:ascii="Arial" w:hAnsi="Arial"/>
          <w:b/>
          <w:bCs/>
          <w:color w:val="00808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Самым тёплым на территории Приднестровья оказался день 30 июня, когда </w:t>
      </w:r>
      <w:r>
        <w:rPr>
          <w:rFonts w:cs="Arial" w:ascii="Arial" w:hAnsi="Arial"/>
          <w:b/>
          <w:bCs/>
          <w:i/>
          <w:sz w:val="22"/>
          <w:szCs w:val="22"/>
        </w:rPr>
        <w:t>максиму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мпературы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воздуха по республике достигал +33…+34°С в северных районах и +35°С в центре и на юге (подобные и выше температуры в июне отмечаются по всей республике в среднем </w:t>
      </w:r>
      <w:r>
        <w:rPr>
          <w:rFonts w:cs="Arial" w:ascii="Arial" w:hAnsi="Arial"/>
          <w:sz w:val="22"/>
          <w:szCs w:val="22"/>
        </w:rPr>
        <w:t>один раз в 4-5 лет)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Число дне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 максимальной температурой воздуха ≥ +30°С составило по северу республики 10-14, в центральных и южных районах – по 1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орме для данного месяц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4-7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ней. Со среднесуточной температурой ≥ +25°С наблюдалось 1-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не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орме для данного месяц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1-2 дня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8080"/>
          <w:sz w:val="22"/>
          <w:szCs w:val="22"/>
        </w:rPr>
      </w:pPr>
      <w:r>
        <w:rPr>
          <w:rFonts w:cs="Arial" w:ascii="Arial" w:hAnsi="Arial"/>
          <w:bCs/>
          <w:color w:val="00808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Минимальна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мперату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дух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людалась 21 июня 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большей части территории республик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в Каменке, в Рыбнице и в Тирасполе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ускалась до отметк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11°С, в Дубоссарах – до +13°С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одобные и ниже температуры в июне </w:t>
      </w:r>
      <w:r>
        <w:rPr>
          <w:rFonts w:cs="Arial" w:ascii="Arial" w:hAnsi="Arial"/>
          <w:bCs/>
          <w:sz w:val="22"/>
          <w:szCs w:val="22"/>
        </w:rPr>
        <w:t xml:space="preserve">обычны </w:t>
      </w:r>
      <w:r>
        <w:rPr>
          <w:rFonts w:cs="Arial" w:ascii="Arial" w:hAnsi="Arial"/>
          <w:sz w:val="22"/>
          <w:szCs w:val="22"/>
        </w:rPr>
        <w:t>для</w:t>
      </w:r>
      <w:r>
        <w:rPr>
          <w:rFonts w:cs="Arial" w:ascii="Arial" w:hAnsi="Arial"/>
          <w:bCs/>
          <w:sz w:val="22"/>
          <w:szCs w:val="22"/>
        </w:rPr>
        <w:t xml:space="preserve"> Приднестровья и отмечаются почти каждый год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Осадки</w:t>
      </w:r>
      <w:r>
        <w:rPr>
          <w:rFonts w:cs="Arial" w:ascii="Arial" w:hAnsi="Arial"/>
          <w:sz w:val="22"/>
          <w:szCs w:val="22"/>
        </w:rPr>
        <w:t xml:space="preserve"> в течение месяца распределялись неравномерно. На большей части территории Приднестровья (за исключением Дубоссар) их месячная сумма составила 63-84мм или 100-117%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ноголетней климатической нормы. В Дубоссарах выпало 62% июньской нормы осадков (43мм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В первой декаде</w:t>
      </w:r>
      <w:r>
        <w:rPr>
          <w:rFonts w:cs="Arial" w:ascii="Arial" w:hAnsi="Arial"/>
          <w:sz w:val="22"/>
          <w:szCs w:val="22"/>
        </w:rPr>
        <w:t xml:space="preserve"> осадки распределились по республике неравномерно: меньше всего их выпало в Каменке – 7мм или 34% декадной нормы; в центральных районах республики также был отмечен недобор осадков – 13мм (60-61% декадной нормы); в Рыбнице выпало 20мм (около нормы); в Тирасполе сумма осадков (40мм) в 2 раза превысила декадную норму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Вторая декада</w:t>
      </w:r>
      <w:r>
        <w:rPr>
          <w:rFonts w:cs="Arial" w:ascii="Arial" w:hAnsi="Arial"/>
          <w:sz w:val="22"/>
          <w:szCs w:val="22"/>
        </w:rPr>
        <w:t xml:space="preserve"> по всему Приднестровью была самой дождливой. Выпало 29-77мм или 1,5-3 декадных нормы, в Дубоссарах выпало 26мм осадков (120% нормы)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Indent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В третьей декаде</w:t>
      </w:r>
      <w:r>
        <w:rPr>
          <w:rFonts w:cs="Arial" w:ascii="Arial" w:hAnsi="Arial"/>
          <w:b w:val="false"/>
          <w:sz w:val="22"/>
          <w:szCs w:val="22"/>
        </w:rPr>
        <w:t xml:space="preserve"> по всей республике был отмечен значительный дефицит осадков. В центре и на юге их декадная сумма не превышала 0,8мм или 3% многолетней климатической нормы для данной декады; на севере осадков не наблюдалось вовсе. </w:t>
      </w:r>
    </w:p>
    <w:p>
      <w:pPr>
        <w:pStyle w:val="TextBodyIndent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i/>
          <w:sz w:val="22"/>
          <w:szCs w:val="22"/>
        </w:rPr>
        <w:t>Сильные дожди</w:t>
      </w:r>
      <w:r>
        <w:rPr>
          <w:rFonts w:cs="Arial" w:ascii="Arial" w:hAnsi="Arial"/>
          <w:b w:val="false"/>
          <w:sz w:val="22"/>
          <w:szCs w:val="22"/>
        </w:rPr>
        <w:t xml:space="preserve">, соответствующие критериям </w:t>
      </w:r>
      <w:r>
        <w:rPr>
          <w:rFonts w:cs="Arial" w:ascii="Arial" w:hAnsi="Arial"/>
          <w:i/>
          <w:sz w:val="22"/>
          <w:szCs w:val="22"/>
        </w:rPr>
        <w:t>опасного гидрометеорологического явления</w:t>
      </w:r>
      <w:r>
        <w:rPr>
          <w:rFonts w:cs="Arial" w:ascii="Arial" w:hAnsi="Arial"/>
          <w:b w:val="false"/>
          <w:sz w:val="22"/>
          <w:szCs w:val="22"/>
        </w:rPr>
        <w:t>, прошли в первой половине месяца по всей республике:</w:t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в ночь с 7 на 8 июня во время грозы в Тирасполе за 3 часа выпал 21мм осадков (треть месячной нормы);</w:t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в ночь с 11 на 12 июня за 5 часов выпало от 22мм осадков в Рыбнице до 32мм в Каменке (31-43% месячной нормы);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13 июня за 5 часов выпало 26мм в Тирасполе, 30мм в Бендерах и 32мм в Незавертайловке (38-46% месячной нормы);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14 июня за 7 часов выпало 19мм осадков в Рыбнице и 26мм в Каменке (26-35% месячной нормы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В течение месяца по всему Приднестровью наблюдались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грозы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усиление скорости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ветр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 порывах до </w:t>
      </w:r>
      <w:r>
        <w:rPr>
          <w:rFonts w:cs="Arial" w:ascii="Arial" w:hAnsi="Arial"/>
          <w:bCs/>
          <w:sz w:val="22"/>
          <w:szCs w:val="22"/>
        </w:rPr>
        <w:t>12-14м/сек</w:t>
      </w:r>
      <w:r>
        <w:rPr>
          <w:rFonts w:cs="Arial" w:ascii="Arial" w:hAnsi="Arial"/>
          <w:sz w:val="22"/>
          <w:szCs w:val="22"/>
        </w:rPr>
        <w:t xml:space="preserve">. В Рыбнице 12 июня ветер усиливался до 18м/сек, что соответствует критериям </w:t>
      </w:r>
      <w:r>
        <w:rPr>
          <w:rFonts w:cs="Arial" w:ascii="Arial" w:hAnsi="Arial"/>
          <w:b/>
          <w:i/>
          <w:sz w:val="22"/>
          <w:szCs w:val="22"/>
        </w:rPr>
        <w:t>опасного гидрометеорологического явле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-3 июня</w:t>
      </w:r>
      <w:r>
        <w:rPr>
          <w:rFonts w:cs="Arial" w:ascii="Arial" w:hAnsi="Arial"/>
          <w:sz w:val="22"/>
          <w:szCs w:val="22"/>
        </w:rPr>
        <w:t xml:space="preserve"> погода определялась чередование малоградиентных барических полей и гребней. Наблюдалась погода преимущественно без осадков. Лишь в центре и на юге республики прошли слабые дожди с количеством выпавших осадков 0,0-2,2 мм. Минимальная температура воздуха ночью понижалась от +15,5...+17,0° до +11,6...+15,2°С, максимальная днем была +29,9...+31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4-5 июня</w:t>
      </w:r>
      <w:r>
        <w:rPr>
          <w:rFonts w:cs="Arial" w:ascii="Arial" w:hAnsi="Arial"/>
          <w:sz w:val="22"/>
          <w:szCs w:val="22"/>
        </w:rPr>
        <w:t xml:space="preserve"> погода определялась чередование малоградиентных барических полей и ложбин. Местами прошли кратковременные дожди с грозами. Количество осадков составило    2,0-6,7 мм и 1,1-10,2 мм соответственно. Минимальная температура воздуха ночью составила +14,9...+18,7°, максимальная днём +26,6...+28,8°С.</w:t>
      </w:r>
    </w:p>
    <w:p>
      <w:pPr>
        <w:pStyle w:val="Normal"/>
        <w:ind w:right="-125"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6 июн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гребня с запада. Наблюдалась погода без осадков. Минимальная температура воздуха ночью была +13,6…+16,4°, максимальная днем +29,0…+30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7 июн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малоградиентного поля повышенного давления. Наблюдалась погода без осадков. По северу республики в вечерние часы отмечались сухие грозы. Минимальная температура воздуха ночью составила +13,6...+16,0°С, максимальная днем +30,7...+32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8 июн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ложбины с севера. Прошли кратковременные дожди с грозами, местами сильные. Количество осадков составило 0,5-37,3 мм. Минимальная температура воздуха ночью составила +15,8...+19,2°, максимальная днем +28,2...+30,3°С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9 июн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гребня с юга. На большей части территории ПМР наблюдалась погода без осадков, лишь по югу прошёл дождь с количеством осадков 8,1 мм. Минимальная температура воздуха ночью была +13,0...+16,3°С, максимальная днем +29,6...+30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С 10 по 17 июня</w:t>
      </w:r>
      <w:r>
        <w:rPr>
          <w:rFonts w:cs="Arial" w:ascii="Arial" w:hAnsi="Arial"/>
          <w:sz w:val="22"/>
          <w:szCs w:val="22"/>
        </w:rPr>
        <w:t xml:space="preserve"> установился циклональный характер погоды. Прошли кратковременные дожди с грозами, 11, 12, 13 и 14 июня местами сильные. Количество осадков составило: 10/06 –     0,0-4,8 мм; 11/06 – 0,5-29,8 мм; 12/06 – 1,5-32,3 мм; 13/06 – 1,4-29,7 мм; 14/06 – 8,4-31,3 мм; 15/06 – 2,9-7,4 мм; 16/06 – 0,4-3,3 мм и 17/06 – 0,5-0,8 мм. Минимальная температура воздуха ночью понижалась от +18,0...+20,0° до +12,7...+15,6°. Максимальная температура воздуха днём была +28,0...+33,0° в середине периода понижалась до +18,0...+23,2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С 18 по 23 июня</w:t>
      </w:r>
      <w:r>
        <w:rPr>
          <w:rFonts w:cs="Arial" w:ascii="Arial" w:hAnsi="Arial"/>
          <w:sz w:val="22"/>
          <w:szCs w:val="22"/>
        </w:rPr>
        <w:t xml:space="preserve"> установился антициклональный характер погоды. Наблюдалась погода без осадков. Минимальная температура воздуха ночью была в пределах от +10,5 до +20,5°, максимальная днем повышалась от +27,8...+30,5°С до +30,7...+33,5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4 июня</w:t>
      </w:r>
      <w:r>
        <w:rPr>
          <w:rFonts w:cs="Arial" w:ascii="Arial" w:hAnsi="Arial"/>
          <w:sz w:val="22"/>
          <w:szCs w:val="22"/>
        </w:rPr>
        <w:t xml:space="preserve"> погода определялась влиянием ложбины с северо-востока. Днем местами прошел кратковременный дождь с количеством осадков 0,0-0,8 мм. Минимальная температура воздуха ночью составила +16,2...+20,0°, максимальная днем +26,5...+28,6°С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С 25 по 30 июня</w:t>
      </w:r>
      <w:r>
        <w:rPr>
          <w:rFonts w:cs="Arial" w:ascii="Arial" w:hAnsi="Arial"/>
          <w:sz w:val="22"/>
          <w:szCs w:val="22"/>
        </w:rPr>
        <w:t xml:space="preserve"> установился антициклональный характер погоды. Осадков не наблюдалось. В середине периода, воздух, подогреваемый Африкой, переместился на Восточную Европу, захватывая и нашу республику. Минимальная температура воздуха ночью была в пределах от +13,1 до +20,0°С, максимальная днем повышалась от +26,9...+28,1° до +33,3…+34,6°С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98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59:00Z</dcterms:created>
  <dc:creator>Метео</dc:creator>
  <dc:description/>
  <cp:keywords/>
  <dc:language>en-US</dc:language>
  <cp:lastModifiedBy>Лиля</cp:lastModifiedBy>
  <cp:lastPrinted>2019-07-10T11:23:00Z</cp:lastPrinted>
  <dcterms:modified xsi:type="dcterms:W3CDTF">2024-07-03T09:45:00Z</dcterms:modified>
  <cp:revision>45</cp:revision>
  <dc:subject/>
  <dc:title>ИЮНЬ-2014</dc:title>
</cp:coreProperties>
</file>