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август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август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,  за месяц отобраны и проанализированы 109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 -  24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243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24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 -   42*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ормальдегиду       -  105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shd w:fill="FFFFFF" w:val="clear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течение месяца в атмосферном воздухе города зарегистрировано 9 случаев с превышениями максимально-разовой предельно-допустимой концентрации по фенолу, что составило  21 %  от общего количества отобранных и проанализированных проб.  Максимум отмечен на уровне 1,5 ПДК.  И 1 случай с превышением максимально-разовой предельно-допустимой концентрации по диоксиду азота, что составило  0,4 % от общего количества отобранных и проанализированных проб. Максимум отмечен на уровне 1,15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7 по 9   и с  22  по 24  августа 2024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августе составлено 23 прогноза ожидаемого на следующие сутки уровня загрязнения атмосферного воздуха, оправдываемость - 8</w:t>
      </w:r>
      <w:r>
        <w:rPr>
          <w:sz w:val="24"/>
          <w:szCs w:val="24"/>
        </w:rPr>
        <w:t>1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августе составило 13 мкР/ч, максимальное - 16 мкР/ч  отмечено 10 и 27 августа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705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* С 19.08.2024 г. отбор проб на фенол не осуществляется (по техническим причинам).</w:t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август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август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90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ыли                     –  32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вуокиси серы     –  318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киси углерода    –  32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ксиду азота        –   318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ормальдегиду    –  106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ечение месяца в атмосферном воздухе города зарегистрировано 4 случая с превышениями максимально-разовой предельно-допустимой концентрации по формальдегиду, что составило  4 %  от общего количества отобранных и проанализированных проб.  Максимум отмечен на уровне 1,4 ПДК.</w:t>
      </w:r>
      <w:r>
        <w:rPr>
          <w:sz w:val="24"/>
          <w:shd w:fill="FFFFFF" w:val="clear"/>
        </w:rPr>
        <w:t xml:space="preserve">            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с  21  по  23 августа  2024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 1 и 2-ой  групп 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август составлено 23 прогноза ожидаемого на следующие сутки уровня загрязнения атмосферного воздуха, оправдываемость которых – 91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вгусте  составило 11 мкР/ч, максимальное – 12 мкР/ч  отмечено 13, 30 и 31 августа 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август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август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,  отобрано и проанализировано 645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  -  161</w:t>
        <w:tab/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серы        -  16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иси углерода       -  16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азота       -  161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ечение месяца в атмосферном воздухе города зарегистрирован 1 случай с превышениями максимально-разовой предельно-допустимой концентрации по пыли, что составило  1 %  от общего количества отобранных и проанализированных проб.  Максимум отмечен на уровне 1,4 ПДК.</w:t>
      </w:r>
      <w:r>
        <w:rPr>
          <w:sz w:val="24"/>
          <w:shd w:fill="FFFFFF" w:val="clear"/>
        </w:rPr>
        <w:t xml:space="preserve">            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с  30 по 31 августа 2024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1 и 2-ой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август составлено 23 прогноза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вгусте составило 13 мкР/ч, максимальное – 15 мкР/ч   отмечено  18 августа  2024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09-16T08:47:00Z</dcterms:modified>
  <cp:revision>139</cp:revision>
  <dc:subject/>
  <dc:title>Министерул ресурселор натурале</dc:title>
</cp:coreProperties>
</file>