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май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ма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ы и проанализированы 90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 -  18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18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18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18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 6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 -   86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                                </w:t>
      </w:r>
      <w:r>
        <w:rPr>
          <w:sz w:val="24"/>
        </w:rPr>
        <w:t xml:space="preserve"> 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ечение месяца в атмосферном воздухе города зарегистрировано 12 случаев с превышениями максимально-разовой предельно-допустимой концентрации по фенолу, что составило  20 %  от общего количества отобранных и проанализированных проб.  Максимум отмечен на уровне 1,5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15  по  17  и  с  23  по 24  мая  2024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 1 и 2-ой  групп и автотранспорта.  Даны рекомендации по режиму работы предприятий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мае составлено 13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92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мае составило 13 мкР/ч, максимальное - 17 мкР/ч  отмечено 13 ма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й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а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ы и проанализированы 1094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25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5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5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5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  86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/>
        <w:t xml:space="preserve">       </w:t>
      </w:r>
      <w:r>
        <w:rPr/>
        <w:t>В течение месяца в атмосферном воздухе города зарегистрировано 3 случая с превышениями максимально-разовой предельно-допустимой концентрации по формальдегиду, что составило  3 %  от общего количества отобранных и проанализированных проб. Максимум отмечен на уровне 1,3 ПДК.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 с  21  по  23 мая   2024 года, способствовали накоплению в атмосфере  вредных  веществ. В связи с этим, на предприятия города было передано 1 (одно) штормовое предупреждение  для источников выбросов  2-ой 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май составлено 13 прогнозов ожидаемого на следующие сутки уровня загрязнения атмосферного воздуха, оправдываемость которых – 92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е  составило 11 мкР/ч, максимальное – 14 мкР/ч  отмечено 3 мая 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jc w:val="left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й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а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а и проанализирована 501 проба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пыли                        -  125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25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2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25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 с  24  по  25 мая   2024 года, способствовали накоплению в атмосфере  вредных  веществ. В связи с этим, на предприятия города было передано 1 (одно)  штормовое предупреждение  для источников выбросов  2-ой 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май составлено 13 прогнозов ожидаемого на следующие сутки уровня загрязнения атмосферного воздуха, оправдываемость которых – 92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е составило 12 мкР/ч, максимальное – 14 мкР/ч   отмечено 22, 25, 26 мая  2024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06-07T09:54:00Z</dcterms:modified>
  <cp:revision>112</cp:revision>
  <dc:subject/>
  <dc:title>Министерул ресурселор натурале</dc:title>
</cp:coreProperties>
</file>