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сентябр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сентяб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ы и проанализированы 993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16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30*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альдегиду       -  99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shd w:fill="FFFFFF" w:val="clear"/>
        <w:ind w:hanging="0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течение месяца в атмосферном воздухе города зарегистрировано 6 случаев с превышениями максимально-разовой предельно-допустимой концентрации по фенолу, что составило  20 %  от общего количества отобранных и проанализированных проб.  Максимум отмечен на уровне 1,5 ПДК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сентябре составлено 18 прогнозов ожидаемого на следующие сутки уровня загрязнения атмосферного воздуха, оправдываемость - 95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сентябре составило 14 мкР/ч, максимальное - 17 мкР/ч  отмечено 4 сентябр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>
          <w:highlight w:val="lightGray"/>
        </w:rPr>
      </w:pPr>
      <w:r>
        <w:rPr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/>
      </w:pPr>
      <w:r>
        <w:rPr>
          <w:b/>
          <w:sz w:val="28"/>
          <w:szCs w:val="28"/>
        </w:rPr>
        <w:t xml:space="preserve">* </w:t>
      </w:r>
      <w:r>
        <w:rPr>
          <w:sz w:val="24"/>
          <w:szCs w:val="24"/>
        </w:rPr>
        <w:t>- по данным за период  с 18.09 по 30.09.2024 г.</w:t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сентябр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ен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56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8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28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8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 288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формальдегиду    –  104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сентябре</w:t>
      </w:r>
      <w:r>
        <w:rPr>
          <w:sz w:val="24"/>
          <w:szCs w:val="24"/>
          <w:shd w:fill="FFFFFF" w:val="clear"/>
        </w:rPr>
        <w:t xml:space="preserve"> составлено 18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сентябре  составило 10 мкР/ч, максимальное – 12 мкР/ч  отмечено 20 сентября 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сентябр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август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 № 2 - ул. Маяковского, 56  отобрано и проанализировано 576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4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 1 случай с превышением максимально-разовой предельно-допустимой концентрации по пыли, что составило  1 %  от общего количества отобранных и проанализированных проб.  Максимум отмечен на уровне 1,2 ПДК.</w:t>
      </w:r>
      <w:r>
        <w:rPr>
          <w:sz w:val="24"/>
          <w:shd w:fill="FFFFFF" w:val="clear"/>
        </w:rPr>
        <w:t xml:space="preserve">    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сентябре составлено 18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сентябре составило 13 мкР/ч, максимальное – 14 мкР/ч   отмечено  4,7,11,13 и 21 сентября 2024 года.</w:t>
      </w:r>
      <w:r>
        <w:rPr/>
        <w:t xml:space="preserve">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4-10-11T08:28:00Z</dcterms:modified>
  <cp:revision>142</cp:revision>
  <dc:subject/>
  <dc:title>Министерул ресурселор натурале</dc:title>
</cp:coreProperties>
</file>