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март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март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ы и проанализированы 1034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1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7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0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течение месяца в атмосферном воздухе города зарегистрировано 8 случаев с превышениями максимально-разовой предельно-допустимой концентрации по фенолу, что составило  11 %  от общего количества отобранных и проанализированных проб.  Максимум отмечен на уровне 1,4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20  по 22, с  28  по 30 марта 2024 года, способствовали накоплению в атмосфере  вредных  веществ. В связи с этим, на предприятия города было передано 2  (два)  штормовых предупреждения  для источников выбросов  1 и 2-ой  группы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марте составлено 19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4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марте составило 14 мкР/ч, максимальное - 16 мкР/ч  отмечено 16 и 20 марта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/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рт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арт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08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49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85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8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85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01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март составлено 19 прогнозов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 составило 11 мкР/ч, максимальное – 17 мкР/ч  отмечено 20 марта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  <w:highlight w:val="lightGray"/>
        </w:rPr>
        <w:t xml:space="preserve">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jc w:val="left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рт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арт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7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1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1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</w:t>
      </w:r>
      <w:r>
        <w:rPr>
          <w:sz w:val="24"/>
          <w:szCs w:val="24"/>
          <w:shd w:fill="FFFFFF" w:val="clear"/>
        </w:rPr>
        <w:t>За март составлено 19 прогнозов ожидаемого на следующие сутки уровня загрязнения атмосферного воздуха, оправдываемость которых – 89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составило 13 мкР/ч, максимальное – 15 мкР/ч   отмечено 8 марта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Работа</cp:lastModifiedBy>
  <cp:lastPrinted>2022-01-12T14:12:00Z</cp:lastPrinted>
  <dcterms:modified xsi:type="dcterms:W3CDTF">2024-05-29T12:56:00Z</dcterms:modified>
  <cp:revision>103</cp:revision>
  <dc:subject/>
  <dc:title>Министерул ресурселор натурале</dc:title>
</cp:coreProperties>
</file>