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феврал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феврал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27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 7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течение месяца в атмосферном воздухе города зарегистрировано 14 случаев с превышениями максимально-разовой предельно-допустимой концентрации по фенолу, что составило  19 %  от общего количества отобранных и проанализированных проб.  Максимум отмечен на уровне 1,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7 по 9, с  14 по 16 и с 27 по 29 февраля 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2 (два) для источников выбросов  1 и 2-ой  группы и автотранспорта и 1 (одно) - 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феврале составлено 19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9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феврале составило 13 мкР/ч, максимальное - 15 мкР/ч  отмечено 4, 11, 17 феврал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феврал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февра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29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71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 106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6 по 8 февраля 2024 года, способствовали накоплению в атмосфере  вредных  веществ. В связи с этим, на предприятия города было передано  1(одно)  штормовое предупреждение 1-ой степени для источников выбросов  1, 2 групп и автотранспорта.  Даны рекомендации по режиму работы предприятий.        </w:t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февраль составлено 19 прогнозов ожидаемого на следующие сутки уровня загрязнения атмосферного воздуха, оправдываемость которых – 8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 составило 11 мкР/ч, максимальное – 16 мкР/ч  отмечено 5 февраля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феврал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февра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2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февраль составлено 19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составило 13 мкР/ч, максимальное – 14 мкР/ч   отмечено 6, 17, 20, 21, 24, 27, 29 февраля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3-11T07:56:00Z</dcterms:modified>
  <cp:revision>96</cp:revision>
  <dc:subject/>
  <dc:title>Министерул ресурселор натурале</dc:title>
</cp:coreProperties>
</file>