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январ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янва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а и проанализирована 1021 проба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7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течение месяца в атмосферном воздухе города зарегистрировано 6 случаев с превышениями максимально-разовой предельно-допустимой концентрации по фенолу, что составило  8 %  от общего количества отобранных и проанализированных проб.  Максимум отмечен на уровне 1,4 ПДК.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>Так же, в течение месяца в атмосферном воздухе города зарегистрировано 5 случаев с превышениями максимально-разовой предельно-допустимой концентрации по оксиду углерода, что составило 2 % от общего количества отобранных и проанализированных проб.  Максимум отмечен на уровне 1,2 ПДК.</w:t>
      </w:r>
    </w:p>
    <w:p>
      <w:pPr>
        <w:pStyle w:val="TextBodyIndent"/>
        <w:ind w:hanging="0"/>
        <w:rPr>
          <w:sz w:val="24"/>
          <w:highlight w:val="lightGray"/>
          <w:shd w:fill="FFFFFF" w:val="clear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5 по 6 января, с  11 по 12 января, с 31 января по 1 февраля 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для источников выбросов  1 и 2-ой  группы и автотранспорта и 2 (два) -  для источников  2–ой группы и автотранспорта.  Даны рекомендации по режиму работы предприятий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январе составлено 18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3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январе составило 13 мкР/ч, максимальное - 16 мкР/ч  отмечено 28 январ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январ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янва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25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69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4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5 по 6 января 2024 года, способствовали накоплению в атмосфере  вредных  веществ. В связи с этим, на предприятия города было передано одно  штормовое предупреждение 1-ой степени для источников выбросов  2 группы и автотранспорта.  Даны рекомендации по режиму работы предприятий.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январь составлено 18 прогнозов ожидаемого на следующие сутки уровня загрязнения атмосферного воздуха, оправдываемость которых – 83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 составило 11 мкР/ч, максимальное – 16 мкР/ч  отмечено 10 января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январ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январ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1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9 по 11 января, с  16 по 18 января,  с 30 января по 1 февраля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 для источников  2–ой группы и автотранспорта. 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январь составлено 18 прогнозов ожидаемого на следующие сутки уровня загрязнения атмосферного воздуха, оправдываемость которых – 94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составило 13 мкР/ч, максимальное – 15 мкР/ч   отмечено 15 января 2024 года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ab/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4-02-08T12:13:00Z</dcterms:modified>
  <cp:revision>84</cp:revision>
  <dc:subject/>
  <dc:title>Министерул ресурселор натурале</dc:title>
</cp:coreProperties>
</file>